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MODE SWI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y Ly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tch files change the number of lines and colum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Switches to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- Switches to 80 column mode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Switches to 25 line mode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Switches to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Switches to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Switches to 60 line mode (not available on most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uthor of these files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these files (like maybe your monitor blowi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se files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